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635</wp:posOffset>
                </wp:positionV>
                <wp:extent cx="3543300" cy="438150"/>
                <wp:effectExtent l="5080" t="0" r="4445" b="0"/>
                <wp:wrapTight wrapText="bothSides">
                  <wp:wrapPolygon edited="0">
                    <wp:start x="0" y="0"/>
                    <wp:lineTo x="21604" y="7200"/>
                    <wp:lineTo x="0" y="21631"/>
                    <wp:lineTo x="21604" y="14400"/>
                  </wp:wrapPolygon>
                </wp:wrapTight>
                <wp:docPr id="1" name=""/>
                <a:graphic xmlns:a="http://schemas.openxmlformats.org/drawingml/2006/main">
                  <a:graphicData uri="http://schemas.microsoft.com/office/word/2010/wordprocessingShape">
                    <wps:wsp>
                      <wps:cNvSpPr txBox="1"/>
                      <wps:spPr>
                        <a:xfrm>
                          <a:off x="0" y="0"/>
                          <a:ext cx="3543480" cy="43812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Maritime Museum</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lime" stroked="t" o:allowincell="f" style="position:absolute;margin-left:81pt;margin-top:0pt;width:278.95pt;height:34.45pt;mso-wrap-style:none;v-text-anchor:middle" type="_x0000_t168">
                <v:textbox>
                  <w:txbxContent>
                    <w:p>
                      <w:pPr>
                        <w:overflowPunct w:val="false"/>
                        <w:bidi w:val="0"/>
                        <w:rPr/>
                      </w:pPr>
                      <w:r>
                        <w:rPr>
                          <w:sz w:val="56"/>
                          <w:b w:val="false"/>
                          <w:i w:val="false"/>
                          <w:kern w:val="2"/>
                          <w:spacing w:val="1"/>
                          <w:rFonts w:ascii="Arial Black" w:hAnsi="Arial Black" w:eastAsia="Arial Black" w:cs="Arial Black"/>
                          <w:lang w:bidi="hi-IN"/>
                        </w:rPr>
                        <w:t>Maritime Museum</w:t>
                      </w:r>
                    </w:p>
                  </w:txbxContent>
                </v:textbox>
                <v:path textpathok="t"/>
                <v:textpath on="t" fitshape="t" string="Maritime Museum" style="font-family:&quot;Arial Black&quot;;font-size:28pt"/>
                <v:fill o:detectmouseclick="t" color2="blu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Papyrus" w:cs="Papyrus" w:ascii="Papyrus" w:hAnsi="Papyrus"/>
          <w:b/>
          <w:sz w:val="22"/>
        </w:rPr>
        <w:t xml:space="preserve"> </w:t>
      </w:r>
      <w:r>
        <w:rPr>
          <w:rFonts w:cs="Papyrus" w:ascii="Papyrus" w:hAnsi="Papyrus"/>
          <w:b/>
          <w:sz w:val="22"/>
        </w:rPr>
        <w:t>On Wednesday the 23</w:t>
      </w:r>
      <w:r>
        <w:rPr>
          <w:rFonts w:cs="Papyrus" w:ascii="Papyrus" w:hAnsi="Papyrus"/>
          <w:b/>
          <w:sz w:val="22"/>
          <w:vertAlign w:val="superscript"/>
        </w:rPr>
        <w:t>rd</w:t>
      </w:r>
      <w:r>
        <w:rPr>
          <w:rFonts w:cs="Papyrus" w:ascii="Papyrus" w:hAnsi="Papyrus"/>
          <w:b/>
          <w:sz w:val="22"/>
        </w:rPr>
        <w:t xml:space="preserve"> of March classes 6g and 6e both went to the Maritime Museum located in the Viaduct Harbour.  We went for a school trip as we were studying ‘Wind in our Sails’ for our social studies topic.  I sat myself down next to a window, Carlisle came and sat next to me and, I was so excited I was like a live electric wire fizzing about everywhere.  As I got off the bus I stopped and stared and I dreamed of where this amazing adventure was going to take me on this time.  I walked inside and…</w:t>
      </w:r>
    </w:p>
    <w:p>
      <w:pPr>
        <w:pStyle w:val="Normal"/>
        <w:rPr>
          <w:rFonts w:ascii="Papyrus" w:hAnsi="Papyrus" w:cs="Papyrus"/>
          <w:b/>
          <w:b/>
          <w:sz w:val="22"/>
        </w:rPr>
      </w:pPr>
      <w:r>
        <w:rPr>
          <w:rFonts w:cs="Papyrus" w:ascii="Papyrus" w:hAnsi="Papyrus"/>
          <w:b/>
          <w:sz w:val="22"/>
        </w:rPr>
      </w:r>
    </w:p>
    <w:p>
      <w:pPr>
        <w:pStyle w:val="Normal"/>
        <w:rPr>
          <w:rFonts w:ascii="Papyrus" w:hAnsi="Papyrus" w:cs="Papyrus"/>
          <w:b/>
          <w:b/>
          <w:sz w:val="22"/>
        </w:rPr>
      </w:pPr>
      <w:r>
        <w:rPr>
          <w:rFonts w:cs="Papyrus" w:ascii="Papyrus" w:hAnsi="Papyrus"/>
          <w:b/>
          <w:sz w:val="22"/>
        </w:rPr>
        <w:t>I slowly walked through the doors, still day dreaming as I sat down next to the fence blocking the water from the building.  While I was eating Carlisle and I admired the red jet boat that was sitting waiting to take someone on a ride.  After morning tea class 6g went to board the Ted Ashby, a flat-bottomed sail boat.  The boat had two big main sails and one smaller sail at the front (called a stay’sil).  As we sat ourselves down on the seats on the side of the boat a man in a uniform explained to us who he was and what sort of boat it was.  We then got a chance to have a quick look around the boat.  Then we were called in to rig the sails, the boys were on one side and the girls on the other.  Everyone pulled at the same time.  Afterwards the stay’sil competition was held.  My group didn’t do too well as we got 18.76 seconds which was second to last, but the man who was timing said that anything under 20 seconds was brilliant.  The fastest group got 12.68 seconds which I thought was pretty good.  Afterwards we were aloud to look around the whole boat.  The instructor explained that there is only one rope on the whole boat out of what looked like hundreds.  He said that all the ropes weren’t actually ropes but they all had there own names.  We then went under the Harbour Bridge and had a look at the bungee capsule.  We didn’t get to see anyone bungee but we still had fun bouncing over the wakes of ferries and water taxies.  We then slowly motored our way back to the jetty.</w:t>
      </w:r>
    </w:p>
    <w:p>
      <w:pPr>
        <w:pStyle w:val="Normal"/>
        <w:rPr>
          <w:rFonts w:ascii="Papyrus" w:hAnsi="Papyrus" w:cs="Papyrus"/>
          <w:b/>
          <w:b/>
          <w:sz w:val="22"/>
        </w:rPr>
      </w:pPr>
      <w:r>
        <w:rPr>
          <w:rFonts w:cs="Papyrus" w:ascii="Papyrus" w:hAnsi="Papyrus"/>
          <w:b/>
          <w:sz w:val="22"/>
        </w:rPr>
      </w:r>
    </w:p>
    <w:p>
      <w:pPr>
        <w:pStyle w:val="Normal"/>
        <w:rPr>
          <w:rFonts w:ascii="Papyrus" w:hAnsi="Papyrus" w:cs="Papyrus"/>
          <w:b/>
          <w:b/>
          <w:sz w:val="22"/>
        </w:rPr>
      </w:pPr>
      <w:r>
        <w:rPr>
          <w:rFonts w:cs="Papyrus" w:ascii="Papyrus" w:hAnsi="Papyrus"/>
          <w:b/>
          <w:sz w:val="22"/>
        </w:rPr>
        <w:t>As we came off the jetty from the Ted Ashby we turned the corner and were greeted by Salty Sam along the wall.  Salty was dressed in a sailors’ uniform like a captain would, he even had the hat.  I thought his hair looked a bit like Santa so I thought that Santa had quit his job in the North Pole and had now become a sailor.  Carlisle and I weren’t exactly sure if Salty Sam was his real name or just a nickname to frighten little kids, but we were pretty sure that it was just a nickname.  As soon as we were greeted we were taken into a room that was full Polynesian boats, which were all lashed together by ropes and line instead of nails and rivets.  Salty showed us a Polynesian boat bigger than the length of our classroom.  We then turned out of the Polynesian room and into a room all about whalers’ from the 1800’s.  Salty said that on the wall there was a mother sperm whale and her calf, but I couldn’t see the whales.  He explained that everyone in the 1800’s used to whale and now whales are very rare.  We then had a look in another room that when walked in, it was rocking like a ship, and guess what, if you were on a ship about 40 years ago you would have had to sleep with 2 or three other people in the same bed.  Afterward we went to an old kiwi style Bach that had old style T.V and phones.  It was then 12:00 and that meant it was time for the cannon shot.  The big main cannon got stolen about 9 months ago but the smaller one still let off a fairly big bang.  We then soluted Salty Sam and we were off to have lunch.</w:t>
      </w:r>
    </w:p>
    <w:p>
      <w:pPr>
        <w:pStyle w:val="Normal"/>
        <w:rPr>
          <w:rFonts w:ascii="Papyrus" w:hAnsi="Papyrus" w:cs="Papyrus"/>
          <w:b/>
          <w:b/>
          <w:sz w:val="22"/>
        </w:rPr>
      </w:pPr>
      <w:r>
        <w:rPr>
          <w:rFonts w:cs="Papyrus" w:ascii="Papyrus" w:hAnsi="Papyrus"/>
          <w:b/>
          <w:sz w:val="22"/>
        </w:rPr>
      </w:r>
    </w:p>
    <w:p>
      <w:pPr>
        <w:pStyle w:val="Normal"/>
        <w:rPr>
          <w:rFonts w:ascii="Papyrus" w:hAnsi="Papyrus" w:cs="Papyrus"/>
          <w:b/>
          <w:b/>
          <w:sz w:val="22"/>
        </w:rPr>
      </w:pPr>
      <w:r>
        <w:rPr>
          <w:rFonts w:cs="Papyrus" w:ascii="Papyrus" w:hAnsi="Papyrus"/>
          <w:b/>
          <w:sz w:val="22"/>
        </w:rPr>
        <w:t>We quickly finished lunch and we were ready for our session about knots and yachts.  We first went to a room next to the entrance where a man called Murray greeted us and went over the knots we learnt at Water-wise.  But the one knot 6g didn’t know was the reef knot and that I found hard at first but when Carlisle showed me how to do it I was off showing others.  The knot lesson went pretty quickly then we were led to Salty Sam again and I thought this outta be good.  We walked strait through the whale room where this time I saw the whales but this time instead of walking left we were led right into a room all about Sir Peter Blake.  Salty told us who Sir Peter Blake was and while he was doing that I could see he was just about crying, which also made me sad. Salty had met Sir Peter Blake at this Maritime Museum just one year before he died.  6g was then taken to a wide open building about five floors high and about four of these were all about the Black Magic and the Americas’ Cup.  I really didn’t know what the Black Magic was until Salty told us and showed us.  It was about four floors high and I was even more amazed when he said that it wasn’t a model, it was the real Black Magic that won New Zealand the Americas’ Cup in 1996.  It won all five races.  We all went higher and higher up the building and on the floor below us, we could see some people playing a sailing game.  We then went to a building next door and on the first floor there were several different optimists and yachts all lined up along the wall.  We then stopped at a trophy cabinet that was supposed to be all full with trophies but only had one!  The cabinet was for trophies from Auckland Anniversary races which they have every year.  That concluded our second Salty Sam tour.</w:t>
      </w:r>
    </w:p>
    <w:p>
      <w:pPr>
        <w:pStyle w:val="Normal"/>
        <w:rPr>
          <w:rFonts w:ascii="Papyrus" w:hAnsi="Papyrus" w:cs="Papyrus"/>
          <w:b/>
          <w:b/>
          <w:sz w:val="22"/>
        </w:rPr>
      </w:pPr>
      <w:r>
        <w:rPr>
          <w:rFonts w:cs="Papyrus" w:ascii="Papyrus" w:hAnsi="Papyrus"/>
          <w:b/>
          <w:sz w:val="22"/>
        </w:rPr>
      </w:r>
    </w:p>
    <w:p>
      <w:pPr>
        <w:pStyle w:val="Normal"/>
        <w:rPr>
          <w:rFonts w:ascii="Papyrus" w:hAnsi="Papyrus" w:cs="Papyrus"/>
          <w:b/>
          <w:b/>
          <w:sz w:val="22"/>
        </w:rPr>
      </w:pPr>
      <w:r>
        <w:rPr>
          <w:rFonts w:cs="Papyrus" w:ascii="Papyrus" w:hAnsi="Papyrus"/>
          <w:b/>
          <w:sz w:val="22"/>
        </w:rPr>
        <w:t>I sadly watched the Maritime Museum disappear around the corner and settled back into my seat for the trip back to school.   Overall I thoroughly enjoyed the Maritime Museum and I would love to go back there and have a look at the things that I didn’t see</w:t>
      </w:r>
    </w:p>
    <w:p>
      <w:pPr>
        <w:pStyle w:val="Normal"/>
        <w:rPr>
          <w:rFonts w:ascii="Papyrus" w:hAnsi="Papyrus" w:cs="Papyrus"/>
          <w:b/>
          <w:b/>
          <w:sz w:val="22"/>
        </w:rPr>
      </w:pPr>
      <w:r>
        <w:rPr>
          <w:rFonts w:cs="Papyrus" w:ascii="Papyrus" w:hAnsi="Papyrus"/>
          <w:b/>
          <w:sz w:val="22"/>
        </w:rPr>
      </w:r>
    </w:p>
    <w:p>
      <w:pPr>
        <w:pStyle w:val="Normal"/>
        <w:rPr>
          <w:rFonts w:ascii="Papyrus" w:hAnsi="Papyrus" w:cs="Papyrus"/>
          <w:b/>
          <w:b/>
          <w:sz w:val="22"/>
        </w:rPr>
      </w:pPr>
      <w:r>
        <w:rPr>
          <w:rFonts w:cs="Papyrus" w:ascii="Papyrus" w:hAnsi="Papyrus"/>
          <w:b/>
          <w:sz w:val="22"/>
        </w:rPr>
        <w:t>By Ajay</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Papyru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1:39:00Z</dcterms:created>
  <dc:creator>6g06</dc:creator>
  <dc:description/>
  <cp:keywords/>
  <dc:language>en-US</dc:language>
  <cp:lastModifiedBy>6g06</cp:lastModifiedBy>
  <cp:lastPrinted>2011-05-27T13:38:00Z</cp:lastPrinted>
  <dcterms:modified xsi:type="dcterms:W3CDTF">2011-05-27T01:39:00Z</dcterms:modified>
  <cp:revision>2</cp:revision>
  <dc:subject/>
  <dc:title> </dc:title>
</cp:coreProperties>
</file>